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Астрахань    рег.    №    26.30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581,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1,1 км.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3845"/>
        <w:gridCol w:w="5087"/>
      </w:tblGrid>
      <w:tr>
        <w:trPr>
          <w:trHeight w:val="57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603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28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07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26019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01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08009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000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393"/>
        <w:gridCol w:w="3529"/>
      </w:tblGrid>
      <w:tr>
        <w:trPr>
          <w:trHeight w:val="57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51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г.Ставрополю от автомобильной дороги «Астрахань - Элиста - Ставрополь»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Восточный подъезд г.Элиста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Яшкул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иволжье - Николаевка - Янго-Аскер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5393"/>
        <w:gridCol w:w="3529"/>
      </w:tblGrid>
      <w:tr>
        <w:trPr>
          <w:trHeight w:val="58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риволжье - Николаевка - Янго-Аскер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. Яшку 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Восточный подъезд г.Элиста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9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г.Ставрополю от автомобильной дороги «Астрахань - Элиста - Ставрополь»»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560"/>
        <w:gridCol w:w="1983"/>
      </w:tblGrid>
      <w:tr>
        <w:trPr>
          <w:trHeight w:val="371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-5</w:t>
            </w:r>
          </w:p>
        </w:tc>
      </w:tr>
      <w:tr>
        <w:trPr>
          <w:trHeight w:val="38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38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 -5</w:t>
            </w:r>
          </w:p>
        </w:tc>
      </w:tr>
      <w:tr>
        <w:trPr>
          <w:trHeight w:val="403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 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6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1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7: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6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0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08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6: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2: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0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</w:rPr>
              <w:t>День через д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ascii="Franklin Gothic Medium Cond" w:hAnsi="Franklin Gothic Medium Cond" w:eastAsia="Times New Roman" w:cs="Franklin Gothic Medium Cond"/>
      <w:b/>
      <w:bCs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6</Characters>
  <CharactersWithSpaces>3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7:11:00Z</dcterms:created>
  <dc:creator/>
  <dc:description/>
  <dc:language>en-US</dc:language>
  <cp:lastModifiedBy/>
  <dcterms:modified xsi:type="dcterms:W3CDTF">2017-10-02T09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